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482" w:right="-456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4</w:t>
      </w:r>
    </w:p>
    <w:p>
      <w:pPr>
        <w:pStyle w:val="Style22"/>
        <w:ind w:left="11482" w:right="-456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482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</w:rPr>
        <w:t>24.03.2025 №3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ремих категорій мешканців міста, яким надається щомісячна компенсація витрат на оплату житлово-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унальних послуг Товариств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 обмеженою відповідальністю «Газопостачальна компанія «Нафтогаз України»</w:t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663"/>
        <w:gridCol w:w="4061"/>
        <w:gridCol w:w="1487"/>
        <w:gridCol w:w="1558"/>
        <w:gridCol w:w="1381"/>
        <w:gridCol w:w="1564"/>
      </w:tblGrid>
      <w:tr>
        <w:trPr>
          <w:trHeight w:val="21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я, по батькові отримувача компенсації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конного представник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а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</w:tr>
      <w:tr>
        <w:trPr>
          <w:trHeight w:val="21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212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чужанін Михайло Миколай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ьманець Галина Анатолі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юша Віктор Степан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ш Лариса Георгі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мченко Анна Володимир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яга Ольга Микола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ачка Валентина Васил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7 осіб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10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 54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08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 821,0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енс Марія Сергі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1 особ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ього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ьонов Володимир Василь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щенко Ірина Віктор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2 особ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9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 4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8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236,00</w:t>
            </w:r>
          </w:p>
        </w:tc>
      </w:tr>
      <w:tr>
        <w:trPr>
          <w:trHeight w:val="34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енко Тетяна Олександр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біжа Микола Кирил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і Олександра Микола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туха Микола Миколай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гер Олександр Федор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алап Світлана Микола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емякіна Вікторія Анатолі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Наталя Андрі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Світлана Володимир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огриз Лариса Андрі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ковецька Катерина Євген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овій Микола Іван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акова Олена Іван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єнко Олександр Іван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нік Семен Петр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досієнко Тетяна Олексі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гура Тетяна Адам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7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овіл Олександр Григор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7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сього: 18 осіб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 38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1 90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711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977,00</w:t>
            </w:r>
          </w:p>
        </w:tc>
      </w:tr>
      <w:tr>
        <w:trPr>
          <w:trHeight w:val="34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цой Олена Борис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мідська Світлана Іван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0</w:t>
            </w:r>
          </w:p>
        </w:tc>
      </w:tr>
      <w:tr>
        <w:trPr>
          <w:trHeight w:val="21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енко Людмила Володи-мир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ижак Людмила Анатолі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овлєва Любов Миколаївна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5 осіб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34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 71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8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706,00</w:t>
            </w:r>
          </w:p>
        </w:tc>
      </w:tr>
      <w:tr>
        <w:trPr>
          <w:trHeight w:val="7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рмакова Тетяна Сергіївна (законний представник Василенко Уляни Олександрівни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інченко Світлана Миколаї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,00</w:t>
            </w:r>
          </w:p>
        </w:tc>
      </w:tr>
      <w:tr>
        <w:trPr>
          <w:trHeight w:val="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вець Василь Романови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ійник Наталія Іван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,00</w:t>
            </w:r>
          </w:p>
        </w:tc>
      </w:tr>
      <w:tr>
        <w:trPr>
          <w:trHeight w:val="1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4 особ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98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 94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8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 236,00</w:t>
            </w:r>
          </w:p>
        </w:tc>
      </w:tr>
      <w:tr>
        <w:trPr>
          <w:trHeight w:val="137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9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анова Галина Іванівн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1 особ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35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618,00</w:t>
            </w:r>
          </w:p>
        </w:tc>
      </w:tr>
      <w:tr>
        <w:trPr>
          <w:trHeight w:val="15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ом: 38 осіб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8 9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43 486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6 847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5 594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230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еруюча справами виконкому                                          </w:t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24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-31" w:hanging="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4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3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2"/>
      <w:gridCol w:w="4662"/>
      <w:gridCol w:w="4060"/>
      <w:gridCol w:w="1487"/>
      <w:gridCol w:w="1558"/>
      <w:gridCol w:w="1381"/>
      <w:gridCol w:w="1564"/>
    </w:tblGrid>
    <w:tr>
      <w:trPr>
        <w:trHeight w:val="212" w:hRule="atLeast"/>
      </w:trPr>
      <w:tc>
        <w:tcPr>
          <w:tcW w:w="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1</w:t>
          </w:r>
        </w:p>
      </w:tc>
      <w:tc>
        <w:tcPr>
          <w:tcW w:w="4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2</w:t>
          </w:r>
        </w:p>
      </w:tc>
      <w:tc>
        <w:tcPr>
          <w:tcW w:w="4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3</w:t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4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5</w:t>
          </w:r>
        </w:p>
      </w:tc>
      <w:tc>
        <w:tcPr>
          <w:tcW w:w="13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6</w:t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FooterAfterTable">
    <w:name w:val="fFooterAfterTable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defence210b</cp:lastModifiedBy>
  <cp:lastPrinted>2025-08-08T16:09:00Z</cp:lastPrinted>
  <dcterms:modified xsi:type="dcterms:W3CDTF">2025-09-02T11:52:00Z</dcterms:modified>
  <cp:revision>315</cp:revision>
  <dc:subject/>
  <dc:title>Додаток 1</dc:title>
</cp:coreProperties>
</file>